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Daniel Cox</w:t>
      </w:r>
    </w:p>
    <w:p>
      <w:pPr>
        <w:pStyle w:val="Normal"/>
        <w:rPr/>
      </w:pPr>
      <w:r>
        <w:rPr/>
        <w:t>EDU 221 Block 1</w:t>
      </w:r>
    </w:p>
    <w:p>
      <w:pPr>
        <w:pStyle w:val="Normal"/>
        <w:rPr/>
      </w:pPr>
      <w:r>
        <w:rPr/>
        <w:t>MI Chapter 6</w:t>
      </w:r>
    </w:p>
    <w:p>
      <w:pPr>
        <w:pStyle w:val="Normal"/>
        <w:rPr/>
      </w:pPr>
      <w:r>
        <w:rPr/>
        <w:t>04 March 2008</w:t>
      </w:r>
    </w:p>
    <w:p>
      <w:pPr>
        <w:pStyle w:val="Normal"/>
        <w:rPr/>
      </w:pPr>
      <w:r>
        <w:rPr/>
      </w:r>
    </w:p>
    <w:p>
      <w:pPr>
        <w:pStyle w:val="Normal"/>
        <w:rPr/>
      </w:pPr>
      <w:r>
        <w:rPr/>
        <w:tab/>
        <w:t>Chapter 6 continues with the steps in the lesson plan by showing teaching strategies that are available for the various intelligences.  The chapter begins with linguistic intelligence and lists examples of ways to incorporate storytelling or brainstorming or even the use of a tape recorder as part of the linguistic intelligence.  Logistical intelligences can utilize Socratic questioning, heuristics and science thinking in addition to the traditional calculations.  Spatial intelligences will respond to color cues, picture metaphors and graphic symbols.  Kinesthetic Intelligences would benefit from body answers, classroom theater, hands-on thinking and body maps.  Musical intelligences can utilize supermemory music, rhythms, songs, raps and chats.  Interpersonal activities would include cooperative groups, board games, simulations and peer sharing.  Intrapersonal focusing more on the inner person, would find benefit from choice time, feeling-toned moments and goal-setting sessions.  The naturalist, one who is closest to nature, would find use from nature walks, plants as props or an ecostudy.</w:t>
      </w:r>
    </w:p>
    <w:p>
      <w:pPr>
        <w:pStyle w:val="Normal"/>
        <w:rPr/>
      </w:pPr>
      <w:r>
        <w:rPr/>
        <w:tab/>
        <w:t xml:space="preserve">All of the concepts in Chapter 6 are a great way to think outside of the proverbial box when it comes to how to connect with the various intelligences outside of our own comfort zone.  There are many other ways but these will provide a great start point and I found many ideas that I will attempt to work into step 6 of Stage 3.  There are great ideas to get the focus off of a boring lesson with a boring teacher just standing at the front of the classroom, our challenge will be finding ones that will work for our lessons and our students.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1T02:18:00Z</dcterms:created>
  <dc:creator>Dan</dc:creator>
  <dc:description/>
  <cp:keywords/>
  <dc:language>en-US</dc:language>
  <cp:lastModifiedBy>Dan</cp:lastModifiedBy>
  <dcterms:modified xsi:type="dcterms:W3CDTF">2008-03-12T04:10:00Z</dcterms:modified>
  <cp:revision>3</cp:revision>
  <dc:subject/>
  <dc:title/>
</cp:coreProperties>
</file>